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проведении муниципального Профсоюзного конкурса «Мастер-класс» среди работников ДОУ и МОУ ГО Дегтярск в рамках областного «Фестиваля спорта и здоров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общественного мнения на приоритет здорового и активн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в ОУ для занятий доступными видами спорта и массовой физической куль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опуляризация регулярных занятий доступными видами спорта и массовой физической куль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рождение и развитие спортивных традиций педагогического со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вление сильнейших спортсменов и команд 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роведением соревн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е руководство проведением соревнований осуществляет оргкомитет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. Н. Тукмачева – председатель Ревдинской городской организации Профсоюза работников народного образования и науки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судья соревнований; </w:t>
      </w:r>
      <w:r>
        <w:rPr>
          <w:color w:val="FF0000"/>
          <w:sz w:val="28"/>
          <w:szCs w:val="28"/>
        </w:rPr>
        <w:t>(внесете своего судью и судей на видах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дья на вид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удья на виде;</w:t>
      </w:r>
    </w:p>
    <w:p>
      <w:pPr>
        <w:pStyle w:val="Normal"/>
        <w:jc w:val="both"/>
        <w:rPr/>
      </w:pPr>
      <w:r>
        <w:rPr>
          <w:sz w:val="28"/>
          <w:szCs w:val="28"/>
        </w:rPr>
        <w:t>- судья на виде;</w:t>
      </w:r>
    </w:p>
    <w:p>
      <w:pPr>
        <w:pStyle w:val="Normal"/>
        <w:jc w:val="both"/>
        <w:rPr/>
      </w:pPr>
      <w:r>
        <w:rPr>
          <w:sz w:val="28"/>
          <w:szCs w:val="28"/>
        </w:rPr>
        <w:t>- судья на виде;</w:t>
      </w:r>
    </w:p>
    <w:p>
      <w:pPr>
        <w:pStyle w:val="Normal"/>
        <w:jc w:val="both"/>
        <w:rPr/>
      </w:pPr>
      <w:r>
        <w:rPr>
          <w:sz w:val="28"/>
          <w:szCs w:val="28"/>
        </w:rPr>
        <w:t>- судья на ви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дья на ви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ремя и мес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ревнования проводятся 25.11.2022 г. на базе МАОУ «СОШ № 1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о соревнований в 13 часов (МОУ); в 14 часов (ДО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частники соревновани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ревнованиях принимают участие работники руководящего и       педагогического звена - члены профсоюза. Состав команды 5 человек, в том числе не более одного муж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егламент проведения сорев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гистрация участников соревнований, согласно заявочному списку в 12:30           (МОУ); в 13:30 (ДО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арад открытия соревнований в 12: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чало соревнований в 13: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ведение итогов по окончании соревн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рограмма соревн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пражнения в поднимании туловища в течение 30 секунд (кол-во раз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тягивания на низкой перекладине в упоре стоя лицом к стенке (или отжимания в упоре лежа на полу) (жен); подтягивания на высокой перекладине из виса (муж) (кол-во раз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ыжки через скакалку в течение 30 секунд (кол-во раз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штрафной бросок в баскетболе (5 бросков, количество попада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жонглирование волейбольным мячом в горизонтальную цель двумя руками (передача от груди, количество раз) в течение 30 секунд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«кольцеброс» (5 бросков, количество попад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Характер соревнований и система заче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носят лично- командный характер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Победители и призёры в личном первенстве в каждом виде определяются по лучшему результату. Победители и призёры многоборья по наибольшей сумме баллов, набранных в шести видах по формуле: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результат = балл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Команды победители и призёры по наибольшей сумме баллов, набранных          всеми уча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Награжд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бедители и призёры в личном зачёте в каждом виде и сумме многоборья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раждаются грамотами, в командном зачёте дипломами и призами ГК профсоюза работников образования и науки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Оргкомитет по спортивно-массовой рабо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27:00Z</dcterms:created>
  <dc:creator>Пользователь</dc:creator>
  <dc:description/>
  <cp:keywords/>
  <dc:language>en-US</dc:language>
  <cp:lastModifiedBy>Пользователь</cp:lastModifiedBy>
  <dcterms:modified xsi:type="dcterms:W3CDTF">2022-10-20T07:42:00Z</dcterms:modified>
  <cp:revision>1</cp:revision>
  <dc:subject/>
  <dc:title/>
</cp:coreProperties>
</file>